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17 мая 2019 г. № 1502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Урицкого, д. 47, корп.1, пом. 7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15.05.2019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- нежилое помещение, этаж 1, общая площадь 15,3 кв.м, кадастровый номер 29:22:050109:300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ул. Урицкого, д. 47, корп.1, пом. 7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435 150,00 руб., в том числе НДС – 72525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57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5-20T07:13:00Z</dcterms:modified>
  <cp:revision>4</cp:revision>
  <dc:subject/>
  <dc:title>ГЛАВА МУНИЦИПАЛЬНОГО ОБРАЗОВАНИЯ</dc:title>
</cp:coreProperties>
</file>